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327127188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503384735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98710456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2129992364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753919408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54634629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413957156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2023342461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277161059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932048226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93398990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542270125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815068408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792429322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751522743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840184575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014065076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324879535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411502774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445936453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346521472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916744067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036400623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500201241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1955562215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226691580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564030077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191115809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494426864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074250866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864598933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635871582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418154055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679516251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313047581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594782576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2028862596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865635099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322122392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007840795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635923129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328885710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